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  <w:lang w:val="en-US" w:eastAsia="en-US"/>
        </w:rPr>
      </w:pPr>
      <w:r>
        <w:rPr>
          <w:rFonts w:cs="Arial" w:ascii="Verdana" w:hAnsi="Verdana"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-209550</wp:posOffset>
            </wp:positionV>
            <wp:extent cx="2162175" cy="14478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90625</wp:posOffset>
            </wp:positionH>
            <wp:positionV relativeFrom="paragraph">
              <wp:posOffset>-379730</wp:posOffset>
            </wp:positionV>
            <wp:extent cx="1266825" cy="17989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Terwujudnya masyarakat sejahtera melalui pembangunan SDM berkualitas, Agibisnis dan Industri Berkelanjutan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RESTASI KABUPATEN BEKASI Di bawah Pimpinan Ust. Drs. Sa’duddin,MM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(TAHUN 2007-2008)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Verdana" w:hAnsi="Verdana"/>
          <w:sz w:val="20"/>
          <w:szCs w:val="20"/>
        </w:rPr>
        <w:t>IPM (Indeks Pembangunan Manusia) meningkat dari 71,31 (tahun 2007) menjadi 72,56 (tahun 2008)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oduk Domestik Regional Bruto (PDRB) tertinggi se- Jawa Barat sebesar Rp 73,867 Trilyun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Verdana" w:hAnsi="Verdana"/>
          <w:sz w:val="20"/>
          <w:szCs w:val="20"/>
        </w:rPr>
        <w:t>Produk Domestik Regional Bruto (PDRB) per-kapita tertinggi se- Jawa Barat sebesar Rp 32,835 juta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Verdana" w:hAnsi="Verdana"/>
          <w:sz w:val="20"/>
          <w:szCs w:val="20"/>
        </w:rPr>
        <w:t xml:space="preserve">Laju Pertumbuhan Ekonomi (LPE) termasuk dalam katagori kelompok tertinggi </w:t>
      </w:r>
      <w:r>
        <w:rPr>
          <w:rFonts w:cs="Arial" w:ascii="Verdana" w:hAnsi="Verdana"/>
          <w:sz w:val="20"/>
          <w:szCs w:val="20"/>
          <w:lang w:val="it-IT"/>
        </w:rPr>
        <w:t>(≥ 6%) se- kab/kota di Jabar sebesar 6,26%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Verdana" w:hAnsi="Verdana"/>
          <w:sz w:val="20"/>
          <w:szCs w:val="20"/>
          <w:lang w:val="it-IT"/>
        </w:rPr>
        <w:t>Penghargaan dari Gubernur Jawa Barat atas keberhasilan dalam pemungutan dan pengelolaan Administrasi Pajak Bumi dan Bangunan sektor pedesaan dan perkotaan, peringkat I tahun 2007. Penghargaan diberikan dalam bentuk Piagam dan Bantuan Keuangan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Verdana" w:hAnsi="Verdana"/>
          <w:sz w:val="20"/>
          <w:szCs w:val="20"/>
          <w:lang w:val="it-IT"/>
        </w:rPr>
        <w:t>Penghargaan Program Peningkatan Beras Nasional (P2BN) tahun 2008 dari Presiden RI atas keberhasilan Kepala Daerah yang mampu meningkatkan produksi padi di atas 5% per tahun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 xml:space="preserve">Penghargaan Unit Pelayanan Publik (UPP) berprestasi dari Gubernur Jawa Barat dalam rangka Citra Pelayanan Prima tingkat Provinsi Jawa Barat tahun 2008 kepada SMAN 1 Cikarang Utara 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Verdana" w:hAnsi="Verdana"/>
          <w:sz w:val="20"/>
          <w:szCs w:val="20"/>
          <w:lang w:val="it-IT"/>
        </w:rPr>
        <w:t xml:space="preserve">Puskesmas DTP Cibarusah Kabupaten Bekasi sebagai Peraih penghargaan Unit Pelayanan Publik (UPP) berprestasi dalam rangka Citra Pelayanan Prima tingkat Jawa Barat tahun 2008 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Verdana" w:hAnsi="Verdana"/>
          <w:color w:val="000000"/>
          <w:sz w:val="20"/>
          <w:szCs w:val="20"/>
          <w:lang w:val="it-IT"/>
        </w:rPr>
        <w:t>Upah Minimum Kabupaten Tertinggi se- provinsi Jabar untuk kelompok I sebesar Rp 1.020.000 di tahun 2008</w:t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  <w:lang w:val="it-IT"/>
        </w:rPr>
      </w:pPr>
      <w:r>
        <w:rPr>
          <w:rFonts w:cs="Arial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>Juara II Tingkat Nasional Paket C atas nama PKBM Bhakti Wiyana Kedung Waringin tahun 2007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>Juara II Tingkat Nasional Paket C atas nama SKB Kabupaten Bekasi tahun 2007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>Juara I guru TK berprestasi tingkat Propinsi Jabar tahun 2007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  <w:t>Juara I Olimpiade Sains tingkat Propinsi Jabar Bidang Ekonomi tahun 2007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  <w:t>Juara I Olimpiade Sains tingkat Propinsi Jabar Bidang Astronomi tahun 2007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  <w:t>Juara I Olimpiade Sains tingkat Propinsi Jabar Bidang Komputer tahun 2007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Verdana" w:hAnsi="Verdana"/>
          <w:sz w:val="20"/>
          <w:szCs w:val="20"/>
          <w:lang w:val="sv-SE"/>
        </w:rPr>
        <w:t>Juara I Cabang Olah Raga Bulu Tangkis pada Pekan Olah Raga Pelajar se-Jabar, sekaligus mewakili Jawa Barat pada Pekan Olah Raga Pelajar Tingkat Nasional tahun 2007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Verdana" w:hAnsi="Verdana"/>
          <w:sz w:val="20"/>
          <w:szCs w:val="20"/>
          <w:lang w:val="sv-SE"/>
        </w:rPr>
        <w:t>Juara I Cabang Olah Raga Atletik Putra pada Pekan Olah Raga Pelajar se-Jabar, sekaligus mewakili Jawa Barat pada Pekan Olah Raga Pelajar Tingkat Nasional tahun 2007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Verdana" w:hAnsi="Verdana"/>
          <w:sz w:val="20"/>
          <w:szCs w:val="20"/>
          <w:lang w:val="sv-SE"/>
        </w:rPr>
        <w:t>Juara I Cabang Olah Raga Lompat Jauh Putra pada Pekan Olah Raga Pelajar se-Jabar (tahun 2007)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  <w:t>Juara I Keteladanan Pamong Belajar tingkat Propinsi Jawa Barat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  <w:t xml:space="preserve">Juara I dan III Mendongeng Putra tingkat Propinsi Jawa Barat 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  <w:t xml:space="preserve">Juara II Mendongeng Putri tingkat Propinsi Jawa Barat </w:t>
      </w:r>
    </w:p>
    <w:p>
      <w:pPr>
        <w:pStyle w:val="Normal"/>
        <w:ind w:firstLine="75"/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  <w:t>Juara III Lomba Kompetensi Siswa tingkat Propinsi Jawa Barat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  <w:t>Kejurnas Karate mendapat 4 emas, 2 perak dan 1 perunggu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  <w:t>Kejuaraan Wushu Bandung Open memperoleh 9 emas, 4 perak dan 3 perunggu serta Fighter terbaik kelas 70 kg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  <w:t>Puskesmas Cibarusah dan Mekarmukti mendapatkan sertfikat ISO 9000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  <w:t>Juara Harapan II Puskesmas berprestasi tingkat Jawa Barat tahun 2007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  <w:t>Penghargaan PPL Berprestasi Tingkat Nasional atas nama Sdr. Tatang Sunaryo tahun 2007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  <w:t>Penghargaan Kelompok Tani Berprestasi Tingkat Nasional atas nama M.Nawawi desa Sukakarya tahun 2007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  <w:t>Penghargaan pengembangan Pertanian Ramah Lingkungan dari Presiden RI tahun 2007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  <w:t>Juara III Lomba Kelompok Ternak Itik tingkat Propinsi Jawa Barat tahun 2007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  <w:t>Juara I lomba kader PKK tingkat Propinsi Jawa Barat atas nama Ny.Tri Rumiyati desa Mangunjaya Tambun Selatan tahun 2007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  <w:t>Juara I Lomba UP2K Tingkat Propinsi Jawa Barat oleh desa Sukakarya kecamatan Karangbahagia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Verdana" w:hAnsi="Verdana"/>
          <w:sz w:val="20"/>
          <w:szCs w:val="20"/>
          <w:lang w:val="sv-SE"/>
        </w:rPr>
        <w:t>Juara II Kesatuan Gerak PKK-KB Kesehatan Tingkat Provinsi Jawa Barat, desa Sumberjaya Kecamatan Tambun Selatan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  <w:t>Juara II dan III Lomba Makanan Etnik Tingkat Provinsi Jawa Barat tahun 2007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  <w:t>Juara Harapan I P2WKSS Tingkat Provinsi Jawa Barat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v-SE"/>
        </w:rPr>
      </w:pPr>
      <w:r>
        <w:rPr>
          <w:rFonts w:cs="Arial" w:ascii="Verdana" w:hAnsi="Verdana"/>
          <w:sz w:val="20"/>
          <w:szCs w:val="20"/>
          <w:lang w:val="sv-S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  <w:lang w:val="sv-SE"/>
        </w:rPr>
        <w:t xml:space="preserve">Juara Harapan 3 Tingkat Propinsi tahun 2008 dalam Lomba Tutor yang diraih </w:t>
      </w:r>
      <w:r>
        <w:rPr>
          <w:rFonts w:cs="Verdana" w:ascii="Verdana" w:hAnsi="Verdana"/>
          <w:sz w:val="20"/>
          <w:szCs w:val="20"/>
          <w:lang w:val="it-IT"/>
        </w:rPr>
        <w:t xml:space="preserve">oleh Ibu Ihad Khusnul Hotimah dari PAUD Gilang Tiara di Kec. </w:t>
      </w:r>
      <w:r>
        <w:rPr>
          <w:rFonts w:cs="Verdana" w:ascii="Verdana" w:hAnsi="Verdana"/>
          <w:sz w:val="20"/>
          <w:szCs w:val="20"/>
        </w:rPr>
        <w:t>Setu kabupaten Bekas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uara 2 (dua) Senam Ceria Tingkat Propinsi tahun 2008 PAUD Gilang Tiara di Kec. Setu kabupaten Bekas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gka Kelulusan SMU/SMK mencapai 99,68% pada tahun 2008</w:t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Peningkatan PAD : Rp 196 Milyar  (2007) dan Rp 198 Milyar (2008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ALISASI PROGRAM PEMKAB BEKASI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(TAHUN 2007-2008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embentukan Badan Pelayanan Perijinan Terpadu (BPPT) sebagai wujud </w:t>
      </w:r>
    </w:p>
    <w:p>
      <w:pPr>
        <w:pStyle w:val="Normal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eberpihakan kepada masyarakat untuk dapat menerima pelayanan yang mudah, cepat, transparan dan akuntabel.</w:t>
      </w:r>
    </w:p>
    <w:p>
      <w:pPr>
        <w:pStyle w:val="Normal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nandatanganan perjanjian kontrak kerjasama pendirian kampus ITB di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kabupaten Bekasi antara Bupati Bekasi Sa’duddin dengan </w:t>
      </w:r>
      <w:r>
        <w:rPr>
          <w:rFonts w:cs="Tahoma" w:ascii="Verdana" w:hAnsi="Verdana"/>
          <w:color w:val="000000"/>
          <w:sz w:val="20"/>
          <w:szCs w:val="20"/>
        </w:rPr>
        <w:t>Rektor ITB Prof Dr Ir Djoko Santoso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Santunan kematian Rp 2 juta/jiwa untuk seluruh warga kabupaten Bekasi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ntuan untuk BMPS (Badan Musyawarah Perguruan Swasta) yang diperuntukkan buat honor 36.000 guru swasta SD/MI, SMP/MTs dan SMA/SMK/MA  sebesar Rp 100.000/bulan/orang.</w:t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mbahan dana BOS bagi SMP/MTs Negeri dan swasta sebesar Rp 13.000/siswa/bulan bagi 104.009 siswa  se-kabupaten Bekasi.</w:t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ntuan kepada 51.186 guru sukwan yang diperuntukkan bagi tunjangan/honor daerah sebesar Rp 150.000/bulan/orang</w:t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Pembangunan Rehabilitasi dan tambah lokal sebanyak 792 lokal SD/MI, SMP/MTs Negeri dan Swasta</w:t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Pembangunan Rehabilitasi dan tambah lokal sebanyak 174 lokal SMA/SMK Negeri</w:t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mbebasan biaya retribusi pelayanan kesehatan di Puskesmas</w:t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color w:val="000000"/>
          <w:sz w:val="20"/>
          <w:szCs w:val="20"/>
          <w:lang w:val="fi-FI"/>
        </w:rPr>
      </w:pPr>
      <w:r>
        <w:rPr>
          <w:rFonts w:cs="Verdana" w:ascii="Verdana" w:hAnsi="Verdana"/>
          <w:sz w:val="20"/>
          <w:szCs w:val="20"/>
          <w:lang w:val="fi-FI"/>
        </w:rPr>
        <w:t>Bantuan pelayanan kesehatan kepada 50.000 pasien warga miskin</w:t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  <w:lang w:val="fi-FI"/>
        </w:rPr>
      </w:pPr>
      <w:r>
        <w:rPr>
          <w:rFonts w:cs="Tahoma" w:ascii="Verdana" w:hAnsi="Verdana"/>
          <w:color w:val="000000"/>
          <w:sz w:val="20"/>
          <w:szCs w:val="20"/>
          <w:lang w:val="fi-FI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color w:val="000000"/>
          <w:sz w:val="20"/>
          <w:szCs w:val="20"/>
          <w:lang w:val="sv-SE"/>
        </w:rPr>
      </w:pPr>
      <w:r>
        <w:rPr>
          <w:rFonts w:cs="Verdana" w:ascii="Verdana" w:hAnsi="Verdana"/>
          <w:sz w:val="20"/>
          <w:szCs w:val="20"/>
          <w:lang w:val="sv-SE"/>
        </w:rPr>
        <w:t>Rehabilitasi total 12 puskesmas dan pembangunan 5 puskesmas baru</w:t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  <w:lang w:val="sv-SE"/>
        </w:rPr>
      </w:pPr>
      <w:r>
        <w:rPr>
          <w:rFonts w:cs="Tahoma" w:ascii="Verdana" w:hAnsi="Verdana"/>
          <w:color w:val="000000"/>
          <w:sz w:val="20"/>
          <w:szCs w:val="20"/>
          <w:lang w:val="sv-SE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color w:val="000000"/>
          <w:sz w:val="20"/>
          <w:szCs w:val="20"/>
          <w:lang w:val="sv-SE"/>
        </w:rPr>
      </w:pPr>
      <w:r>
        <w:rPr>
          <w:rFonts w:cs="Verdana" w:ascii="Verdana" w:hAnsi="Verdana"/>
          <w:sz w:val="20"/>
          <w:szCs w:val="20"/>
          <w:lang w:val="sv-SE"/>
        </w:rPr>
        <w:t>Pembangunan/peningkatan jalan rigid (beton) sepanjang 242 km dan jalan lingkungan  sepanjang 888 km.</w:t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  <w:lang w:val="sv-SE"/>
        </w:rPr>
      </w:pPr>
      <w:r>
        <w:rPr>
          <w:rFonts w:cs="Tahoma" w:ascii="Verdana" w:hAnsi="Verdana"/>
          <w:color w:val="000000"/>
          <w:sz w:val="20"/>
          <w:szCs w:val="20"/>
          <w:lang w:val="sv-SE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color w:val="000000"/>
          <w:sz w:val="20"/>
          <w:szCs w:val="20"/>
          <w:lang w:val="sv-SE"/>
        </w:rPr>
      </w:pPr>
      <w:r>
        <w:rPr>
          <w:rFonts w:cs="Verdana" w:ascii="Verdana" w:hAnsi="Verdana"/>
          <w:sz w:val="20"/>
          <w:szCs w:val="20"/>
          <w:lang w:val="sv-SE"/>
        </w:rPr>
        <w:t>Bantuan Sosial kepada masyarakat untuk sarana ibadah (masjid &amp; mushola), infrastruktur jalan (jalan lingkungan), sarana pemerintahan (kantor RW) dan sarana pendidikan (TK/TPA, Pondok Pesantren, Madrasah) sebesar Rp 45 Milyar di tahun 2007 dan sebesar Rp 60 Milyar pada tahun 2008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val="sv-SE"/>
        </w:rPr>
      </w:pPr>
      <w:r>
        <w:rPr>
          <w:rFonts w:cs="Verdana" w:ascii="Verdana" w:hAnsi="Verdana"/>
          <w:b/>
          <w:color w:val="000000"/>
          <w:sz w:val="20"/>
          <w:szCs w:val="20"/>
          <w:lang w:val="sv-S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sv-SE"/>
        </w:rPr>
      </w:pPr>
      <w:r>
        <w:rPr>
          <w:rFonts w:cs="Verdana" w:ascii="Verdana" w:hAnsi="Verdana"/>
          <w:b/>
          <w:sz w:val="20"/>
          <w:szCs w:val="20"/>
          <w:lang w:val="sv-S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sv-SE"/>
        </w:rPr>
      </w:pPr>
      <w:r>
        <w:rPr>
          <w:rFonts w:cs="Verdana" w:ascii="Verdana" w:hAnsi="Verdana"/>
          <w:b/>
          <w:sz w:val="20"/>
          <w:szCs w:val="20"/>
          <w:lang w:val="sv-SE"/>
        </w:rPr>
        <w:t>KEGIATAN PEMBANGUNAN KABUPATEN BEKASI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sv-SE"/>
        </w:rPr>
      </w:pPr>
      <w:r>
        <w:rPr>
          <w:rFonts w:cs="Verdana" w:ascii="Verdana" w:hAnsi="Verdana"/>
          <w:b/>
          <w:sz w:val="20"/>
          <w:szCs w:val="20"/>
          <w:lang w:val="sv-SE"/>
        </w:rPr>
        <w:t>TAHUN 2009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sv-SE"/>
        </w:rPr>
      </w:pPr>
      <w:r>
        <w:rPr>
          <w:rFonts w:cs="Verdana" w:ascii="Verdana" w:hAnsi="Verdana"/>
          <w:b/>
          <w:sz w:val="20"/>
          <w:szCs w:val="20"/>
          <w:lang w:val="sv-SE"/>
        </w:rPr>
      </w:r>
    </w:p>
    <w:p>
      <w:pPr>
        <w:pStyle w:val="Normal"/>
        <w:jc w:val="both"/>
        <w:rPr/>
      </w:pPr>
      <w:r>
        <w:rPr>
          <w:rFonts w:cs="Arial Black" w:ascii="Verdana" w:hAnsi="Verdana"/>
          <w:sz w:val="20"/>
          <w:szCs w:val="20"/>
          <w:lang w:val="sv-SE"/>
        </w:rPr>
        <w:t>♦</w:t>
      </w:r>
      <w:r>
        <w:rPr>
          <w:rFonts w:eastAsia="Verdana" w:cs="Verdana" w:ascii="Verdana" w:hAnsi="Verdana"/>
          <w:sz w:val="20"/>
          <w:szCs w:val="20"/>
          <w:lang w:val="sv-SE"/>
        </w:rPr>
        <w:t xml:space="preserve"> </w:t>
      </w:r>
      <w:r>
        <w:rPr>
          <w:rFonts w:cs="Verdana" w:ascii="Verdana" w:hAnsi="Verdana"/>
          <w:b/>
          <w:sz w:val="20"/>
          <w:szCs w:val="20"/>
          <w:lang w:val="sv-SE"/>
        </w:rPr>
        <w:t>DINAS PENDIDIKAN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sv-SE"/>
        </w:rPr>
      </w:pPr>
      <w:r>
        <w:rPr>
          <w:rFonts w:cs="Verdana" w:ascii="Verdana" w:hAnsi="Verdana"/>
          <w:b/>
          <w:sz w:val="20"/>
          <w:szCs w:val="20"/>
          <w:lang w:val="sv-SE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  <w:lang w:val="sv-SE"/>
        </w:rPr>
      </w:pPr>
      <w:r>
        <w:rPr>
          <w:rFonts w:cs="Verdana" w:ascii="Verdana" w:hAnsi="Verdana"/>
          <w:sz w:val="20"/>
          <w:szCs w:val="20"/>
          <w:lang w:val="sv-SE"/>
        </w:rPr>
        <w:t xml:space="preserve">Bantuan Beasiswa bagi 100 orang siswa SD yang berprestasi sebesar Rp 200 juta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  <w:lang w:val="sv-SE"/>
        </w:rPr>
      </w:pPr>
      <w:r>
        <w:rPr>
          <w:rFonts w:cs="Verdana" w:ascii="Verdana" w:hAnsi="Verdana"/>
          <w:sz w:val="20"/>
          <w:szCs w:val="20"/>
          <w:lang w:val="sv-SE"/>
        </w:rPr>
        <w:t>Bantuan Perlengkapan sekolah bagi 900 siswa SD yang berasal dari keluarga miskin sebesar Rp 450 jut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  <w:lang w:val="sv-SE"/>
        </w:rPr>
        <w:t>Beasiswa kemitraan dengan ITB bagi 9 orang siswa SMA yang tidak mampu dan berprestasi sebesar Rp 350 jut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  <w:lang w:val="sv-SE"/>
        </w:rPr>
      </w:pPr>
      <w:r>
        <w:rPr>
          <w:rFonts w:cs="Verdana" w:ascii="Verdana" w:hAnsi="Verdana"/>
          <w:sz w:val="20"/>
          <w:szCs w:val="20"/>
          <w:lang w:val="sv-SE"/>
        </w:rPr>
        <w:t>Penuntasan buta aksara bagi 22.173 orang dengan anggaran Rp 2,2 Milyar lebih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  <w:lang w:val="sv-SE"/>
        </w:rPr>
      </w:pPr>
      <w:r>
        <w:rPr>
          <w:rFonts w:cs="Verdana" w:ascii="Verdana" w:hAnsi="Verdana"/>
          <w:sz w:val="20"/>
          <w:szCs w:val="20"/>
          <w:lang w:val="sv-SE"/>
        </w:rPr>
        <w:t>Peningkatan Kualifikasi Pendidikan Guru ke jenjang S1 sebesar Rp 500 jut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  <w:lang w:val="sv-SE"/>
        </w:rPr>
      </w:pPr>
      <w:r>
        <w:rPr>
          <w:rFonts w:cs="Verdana" w:ascii="Verdana" w:hAnsi="Verdana"/>
          <w:sz w:val="20"/>
          <w:szCs w:val="20"/>
          <w:lang w:val="sv-SE"/>
        </w:rPr>
        <w:t>Peningkatan Kompetensi guru mata pelajaran SMA dan SMK melalui kegiatan musyawarah guru mata pelajaran sebesar Rp 100 jut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  <w:lang w:val="sv-SE"/>
        </w:rPr>
      </w:pPr>
      <w:r>
        <w:rPr>
          <w:rFonts w:cs="Verdana" w:ascii="Verdana" w:hAnsi="Verdana"/>
          <w:sz w:val="20"/>
          <w:szCs w:val="20"/>
          <w:lang w:val="sv-SE"/>
        </w:rPr>
        <w:t>Pemberian Lab Bahasa Inggris bagi SD Unggulan sebesar Rp 200 jut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  <w:lang w:val="sv-SE"/>
        </w:rPr>
      </w:pPr>
      <w:r>
        <w:rPr>
          <w:rFonts w:cs="Verdana" w:ascii="Verdana" w:hAnsi="Verdana"/>
          <w:sz w:val="20"/>
          <w:szCs w:val="20"/>
          <w:lang w:val="sv-SE"/>
        </w:rPr>
        <w:t>Pelatihan bahasa Inggris dan Komputer bagi guru yang berprestasi Rp 200 jut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  <w:lang w:val="sv-SE"/>
        </w:rPr>
      </w:pPr>
      <w:r>
        <w:rPr>
          <w:rFonts w:cs="Verdana" w:ascii="Verdana" w:hAnsi="Verdana"/>
          <w:sz w:val="20"/>
          <w:szCs w:val="20"/>
          <w:lang w:val="sv-SE"/>
        </w:rPr>
        <w:t>Pembangunan Sarana Pendidikan SD sebesar Rp 70 Milyar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  <w:lang w:val="sv-SE"/>
        </w:rPr>
      </w:pPr>
      <w:r>
        <w:rPr>
          <w:rFonts w:cs="Verdana" w:ascii="Verdana" w:hAnsi="Verdana"/>
          <w:sz w:val="20"/>
          <w:szCs w:val="20"/>
          <w:lang w:val="sv-SE"/>
        </w:rPr>
        <w:t>Pembangunan Sarana Pendidikan SMP sebesar Rp 20 Milyar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  <w:lang w:val="sv-SE"/>
        </w:rPr>
      </w:pPr>
      <w:r>
        <w:rPr>
          <w:rFonts w:cs="Verdana" w:ascii="Verdana" w:hAnsi="Verdana"/>
          <w:sz w:val="20"/>
          <w:szCs w:val="20"/>
          <w:lang w:val="sv-SE"/>
        </w:rPr>
        <w:t>Pembangunan Sarana Pendidikan SMA sebesar Rp 15 Milyar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  <w:lang w:val="sv-SE"/>
        </w:rPr>
      </w:pPr>
      <w:r>
        <w:rPr>
          <w:rFonts w:cs="Verdana" w:ascii="Verdana" w:hAnsi="Verdana"/>
          <w:sz w:val="20"/>
          <w:szCs w:val="20"/>
          <w:lang w:val="sv-SE"/>
        </w:rPr>
        <w:t>Pengadaan Lab komputer, bahasa dan IPA sebesar Rp 5 Milyar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  <w:lang w:val="sv-SE"/>
        </w:rPr>
      </w:pPr>
      <w:r>
        <w:rPr>
          <w:rFonts w:cs="Verdana" w:ascii="Verdana" w:hAnsi="Verdana"/>
          <w:sz w:val="20"/>
          <w:szCs w:val="20"/>
          <w:lang w:val="sv-SE"/>
        </w:rPr>
        <w:t>Bantuan Peningkatan Pembelajaran bagi 150 siswa tidak mampu sebesar Rp 36 Milyar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color w:val="000000"/>
          <w:sz w:val="20"/>
          <w:szCs w:val="20"/>
          <w:lang w:val="sv-SE"/>
        </w:rPr>
      </w:pPr>
      <w:r>
        <w:rPr>
          <w:rFonts w:cs="Verdana" w:ascii="Verdana" w:hAnsi="Verdana"/>
          <w:sz w:val="20"/>
          <w:szCs w:val="20"/>
          <w:lang w:val="sv-SE"/>
        </w:rPr>
        <w:t>Tambahan dana BOS bagi SMP/MTs Negeri dan swasta sebesar Rp 15.000/siswa/bulan bagi 54.688 siswa  se-kabupaten Bekasi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sv-SE"/>
        </w:rPr>
      </w:pPr>
      <w:r>
        <w:rPr>
          <w:rFonts w:cs="Verdana" w:ascii="Verdana" w:hAnsi="Verdana"/>
          <w:color w:val="000000"/>
          <w:sz w:val="20"/>
          <w:szCs w:val="20"/>
          <w:lang w:val="sv-S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sv-SE"/>
        </w:rPr>
      </w:pPr>
      <w:r>
        <w:rPr>
          <w:rFonts w:cs="Verdana" w:ascii="Verdana" w:hAnsi="Verdana"/>
          <w:b/>
          <w:sz w:val="20"/>
          <w:szCs w:val="20"/>
          <w:lang w:val="sv-SE"/>
        </w:rPr>
        <w:t>II. DINAS KESEHATAN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sv-SE"/>
        </w:rPr>
      </w:pPr>
      <w:r>
        <w:rPr>
          <w:rFonts w:cs="Verdana" w:ascii="Verdana" w:hAnsi="Verdana"/>
          <w:b/>
          <w:sz w:val="20"/>
          <w:szCs w:val="20"/>
          <w:lang w:val="sv-SE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  <w:lang w:val="sv-SE"/>
        </w:rPr>
      </w:pPr>
      <w:r>
        <w:rPr>
          <w:rFonts w:cs="Verdana" w:ascii="Verdana" w:hAnsi="Verdana"/>
          <w:sz w:val="20"/>
          <w:szCs w:val="20"/>
          <w:lang w:val="sv-SE"/>
        </w:rPr>
        <w:t>Pembangunan 6 (enam) buah Posyandu sebesar Rp 265 juta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  <w:lang w:val="sv-SE"/>
        </w:rPr>
      </w:pPr>
      <w:r>
        <w:rPr>
          <w:rFonts w:cs="Verdana" w:ascii="Verdana" w:hAnsi="Verdana"/>
          <w:sz w:val="20"/>
          <w:szCs w:val="20"/>
          <w:lang w:val="sv-SE"/>
        </w:rPr>
        <w:t>Rehab Pustu sebesar Rp 160 jut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val="sv-SE"/>
        </w:rPr>
        <w:t>Penyediaan obat dan bahan habis pakai di Puskesmas sebesar Rp 6 Milyar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  <w:lang w:val="sv-SE"/>
        </w:rPr>
      </w:pPr>
      <w:r>
        <w:rPr>
          <w:rFonts w:cs="Verdana" w:ascii="Verdana" w:hAnsi="Verdana"/>
          <w:sz w:val="20"/>
          <w:szCs w:val="20"/>
          <w:lang w:val="sv-SE"/>
        </w:rPr>
        <w:t>Pembentukan dan Pengembangan Desa Siaga Tanggap (SIGAP) Rp 885 juta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  <w:lang w:val="sv-SE"/>
        </w:rPr>
      </w:pPr>
      <w:r>
        <w:rPr>
          <w:rFonts w:cs="Verdana" w:ascii="Verdana" w:hAnsi="Verdana"/>
          <w:sz w:val="20"/>
          <w:szCs w:val="20"/>
          <w:lang w:val="sv-SE"/>
        </w:rPr>
        <w:t>Peningkatan kualitas SDM kader  posyandu sebesar Rp 540 juta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  <w:lang w:val="sv-SE"/>
        </w:rPr>
      </w:pPr>
      <w:r>
        <w:rPr>
          <w:rFonts w:cs="Verdana" w:ascii="Verdana" w:hAnsi="Verdana"/>
          <w:sz w:val="20"/>
          <w:szCs w:val="20"/>
          <w:lang w:val="sv-SE"/>
        </w:rPr>
        <w:t>Penanggulangan balita gizi buruk sebesar Rp 397 juta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  <w:lang w:val="sv-SE"/>
        </w:rPr>
      </w:pPr>
      <w:r>
        <w:rPr>
          <w:rFonts w:cs="Verdana" w:ascii="Verdana" w:hAnsi="Verdana"/>
          <w:sz w:val="20"/>
          <w:szCs w:val="20"/>
          <w:lang w:val="sv-SE"/>
        </w:rPr>
        <w:t>Klinik Sanitasi sebesar Rp 300 juta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  <w:lang w:val="sv-SE"/>
        </w:rPr>
      </w:pPr>
      <w:r>
        <w:rPr>
          <w:rFonts w:cs="Verdana" w:ascii="Verdana" w:hAnsi="Verdana"/>
          <w:sz w:val="20"/>
          <w:szCs w:val="20"/>
          <w:lang w:val="sv-SE"/>
        </w:rPr>
        <w:t>Penanggulangan penyakit Menular (Filariasis, Zoonosis, Arbovirosis, Paru dan Kusta)  sebesar Rp 2 Milyar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  <w:lang w:val="sv-SE"/>
        </w:rPr>
      </w:pPr>
      <w:r>
        <w:rPr>
          <w:rFonts w:cs="Verdana" w:ascii="Verdana" w:hAnsi="Verdana"/>
          <w:sz w:val="20"/>
          <w:szCs w:val="20"/>
          <w:lang w:val="sv-SE"/>
        </w:rPr>
        <w:t>Jaminan Pelayanan Kesehatan Gakin sebesar Rp 6 Milyar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  <w:lang w:val="sv-SE"/>
        </w:rPr>
      </w:pPr>
      <w:r>
        <w:rPr>
          <w:rFonts w:cs="Verdana" w:ascii="Verdana" w:hAnsi="Verdana"/>
          <w:sz w:val="20"/>
          <w:szCs w:val="20"/>
          <w:lang w:val="sv-SE"/>
        </w:rPr>
        <w:t>Pengadaan alat fogging sebesar Rp 1,2 Milyar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  <w:lang w:val="sv-SE"/>
        </w:rPr>
      </w:pPr>
      <w:r>
        <w:rPr>
          <w:rFonts w:cs="Verdana" w:ascii="Verdana" w:hAnsi="Verdana"/>
          <w:sz w:val="20"/>
          <w:szCs w:val="20"/>
          <w:lang w:val="sv-SE"/>
        </w:rPr>
        <w:t>Pengadaan mobil pusling sebesar Rp 2 Milya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0:43:00Z</dcterms:created>
  <dc:creator>Valued Acer Customer</dc:creator>
  <dc:description/>
  <cp:keywords/>
  <dc:language>en-US</dc:language>
  <cp:lastModifiedBy>Aspire</cp:lastModifiedBy>
  <dcterms:modified xsi:type="dcterms:W3CDTF">2009-02-20T09:50:00Z</dcterms:modified>
  <cp:revision>4</cp:revision>
  <dc:subject/>
  <dc:title/>
</cp:coreProperties>
</file>